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5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5 – </w:t>
            </w:r>
            <w:r>
              <w:rPr>
                <w:b/>
                <w:lang w:eastAsia="sr-Latn-CS"/>
              </w:rPr>
              <w:t>SCANDALES </w:t>
            </w:r>
            <w:r>
              <w:rPr>
                <w:b/>
                <w:lang w:val="fr-FR" w:eastAsia="sr-Latn-CS"/>
              </w:rPr>
              <w:t>?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yons vigilants; le gérondif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буду обазриви према информацијама које се пласирају преко друштвених мрежа, усвајање герундив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буду обазриви према информацијама које им се пласирају путем друштвених мреж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користе облик герундива у усменом и писменом изражавању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компетенција за целоживотно учење, решавање проблем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Текстуална, демонстративна, метод писања, метода практичне активности</w:t>
            </w:r>
            <w:r>
              <w:rPr>
                <w:lang w:val="sr-RS"/>
              </w:rPr>
              <w:t>, рад с подацима и информацијама, дигитална писменост, решавање проблем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рачунарство и информатик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обазривост према информацијама које се пласирају на друштвеним мрежама, обрада герундив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сваког ученика понаособ да каже да ли је наишао на неку нетачну информацију на друштвеним мрежама и да ли о томе причају са наставником рачунарства и информатике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одговарања на питања, наставник замоли ученике да отворе 64.страну у уџбенику и пита их да објасне на основу наслова о чему би се радило у тексту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питања у првом задатку и пушта им видео запис. Након првог слушања снимка, наставник замоли ученике де отворе 119.страну у уџбенику и прате текст, како би што боље разумели садржај. Ученици раде у пару. Наставник објашњава непознате речи. Након одговора на питања, сваки ученик чита наглас по једну речениц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Un verre de terre géant a été découvert au Vietnam ; l’oncl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e Kim Jong-Un a été dévoré par 120 chiens ; de la viand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humaine a été trouvée chez McDonald’s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b. Il vérifie l’authenticité des vidéos publiées sur le net pour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ire à ses clients s’ils peuvent réutiliser ces information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Ses clients sont de grandes chaînes de télévision et la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resse écrite international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Google Street View et des sites Interne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Како би ученици били што опрезнији у читању информација на друштвеним мрежама, наставник их замоли да погледају слике и прочитају текстове до самих слика и саопште да ли је вест / објава тачна или нетачна. Ученици раде у пару. Наставник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olde à la hausse annoncé par Apple. Les soldes sont d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rix réduits pas plus élevés. il s’agit d’une information tiré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’un site parodique français Le Gorafi, bien connu pour s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informations humoristique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• </w:t>
            </w:r>
            <w:r>
              <w:rPr>
                <w:b/>
                <w:lang w:val="sr-RS" w:eastAsia="sr-Latn-CS"/>
              </w:rPr>
              <w:t>le navire Imperials déposé sur une colline. Il n’y a pas eu d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tsunami en Corée du Sud en 2007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релази на обраду герундив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Саопштава да се герундив образује од предлога </w:t>
            </w:r>
            <w:r>
              <w:rPr>
                <w:lang w:val="fr-FR" w:eastAsia="sr-Latn-CS"/>
              </w:rPr>
              <w:t>EN</w:t>
            </w:r>
            <w:r>
              <w:rPr>
                <w:lang w:val="sr-RS" w:eastAsia="sr-Latn-CS"/>
              </w:rPr>
              <w:t xml:space="preserve"> и партиципа презента. То је непроменљив глаголски облик који преузима време главне реченице. Вршилац радње у глагола у герундиву је увек субјекат главне речениц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n chantant, en finissant, en ayant, en étant, en sachant 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n sortant</w:t>
            </w:r>
            <w:r>
              <w:rPr>
                <w:lang w:val="fr-FR" w:eastAsia="sr-Latn-CS"/>
              </w:rPr>
              <w:t xml:space="preserve"> de la maison, j’ai rencontré Marie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Наставник исписује вежбања за герундив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  <w:t>Gérondif, exercices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  <w:t>I  Écris le gérondif des verbes entre parenthèses et traduis les phrases en serbe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1.Sami annonce en ____________(rougir) qu'il a mangé tout le chocolat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2. Elle crie en __________(lever) les bras au ciel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3. Elle fait toujours le ménage en __________(chanter)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4. Nadia frappe à la porte en ___________(entrer) dans le bureau du directeur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5. En _____________(aller) au collège, je porterai le pain au four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6. Samir a glissé en _______________(descendre) l'escalier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7. Le professeur distribue les cahiers en _____________(dire) à ses élèves: 'Vous avez bien travaillé. Continuez.'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8. Vous vous êtes trompés en ____________(remplir) votre chèque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9. Tu écoutes la radio en _____________(faire) tes devoirs?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0. En _____________(s'exclamer), vous faites la grimace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  <w:t>II  Remplis le tableau en utilisant le gérondif des verbes 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Infinitif</w:t>
              <w:tab/>
              <w:t>Gérondif</w:t>
              <w:tab/>
              <w:t>Infinitif</w:t>
              <w:tab/>
              <w:t>Gérondif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Savoir</w:t>
              <w:tab/>
              <w:tab/>
              <w:t>Comprendre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Etre </w:t>
              <w:tab/>
              <w:tab/>
              <w:t>Boire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Partir</w:t>
              <w:tab/>
              <w:tab/>
              <w:t>Vivre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Choisir</w:t>
              <w:tab/>
              <w:tab/>
              <w:t>Venir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Mettre</w:t>
              <w:tab/>
              <w:tab/>
              <w:t>Descendre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Dire </w:t>
              <w:tab/>
              <w:tab/>
              <w:t xml:space="preserve">Courir 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доврше вежбањ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drazumevanifontpasusa">
    <w:name w:val="Podrazumevani font pas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4:45:00Z</dcterms:created>
  <dc:creator>User</dc:creator>
  <dc:description/>
  <cp:keywords/>
  <dc:language>en-US</dc:language>
  <cp:lastModifiedBy>UserG</cp:lastModifiedBy>
  <dcterms:modified xsi:type="dcterms:W3CDTF">2022-07-13T05:58:00Z</dcterms:modified>
  <cp:revision>6</cp:revision>
  <dc:subject/>
  <dc:title> </dc:title>
</cp:coreProperties>
</file>